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ind w:left="5103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</w:t>
      </w:r>
      <w:r>
        <w:rPr/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урчанского сельского поселения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ых смет муниципальных казенных учреждений 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составлению, утверждению и ведению бюджетной сметы (далее — смета) Курчанского сельского поселения Темрюкского района, главным распорядителем бюджетных средств которых является администрация Курчанского сельского поселения Темрюкского района (далее — 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ая смета — документ, устанавливающий в соответствии с классификацией расходов бюджета, лимиты бюджетных обязательств муниципального казенного учреждения Курчанского сельского поселения Темрюкского района (далее — учрежд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, утверждения и ведения смет учреждений принимается в форме еди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. Составление бюджетных смет муниципальных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по операциям сектора государствен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мета составляется в 2 экземплярах путем формирования показателей сметы на очередной финансовый  год, в рублях, с двумя десятичными знаками по форме приложения № 1к настоящему Порядку. Смета подписывается руководителем учреждения, директором централизованной бухгалтерии, обслуживающей учреждение, заверяется печатью каз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согласно приложению №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 и утверждаются в соответствии с разделом 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3. Утверждение бюджетных смет казенных учрежден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мета  с  приложением обоснований (расчетов) плановых сметных показателей представляется учреждением для согласования и утверждения главе Курчан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мета учреждения утверждается главой Курчан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меты учреждения в порядке, установленном настоящим пунктом, осуществляетс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сле утверждения один экземпляр сметы возвращается учреждению, второй – направляется в финансовый отдел администрации Курчанского сельского поселения Темрюк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Ведение бюджетных смет казенных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"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сводной бюджетной росписи бюджета Курчанского сельского поселения Темрюкского района и лимитов бюджет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, не требующих изменения показателей сводной бюджетной росписи бюджета Курчанского сельского поселения Темрюкского района и утвержденного объема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направляются главе Курчанского сельского поселения Темрюкского района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менения показателей Сметы составляется учреждением по форме приложения №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сение изменений в смету, требующее изменения показателей сводной бюджетной росписи бюджета Курчанского сельского поселения Темрюкского района и лимитов бюджетных обязательств, утверждается после внесения в установленном порядке изменений в сводную бюджетную роспись бюджета Курчанского сельского поселения Темрюкского района и лимиты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несение изменений в смету производится до завершения текущего финансового года путем утверждения уточненной сме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тверждение изменений в смету осуществляется главой Курчанского сельского поселения Темрюкского района в порядке, предусмотренном для утверждения первоначальных с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В.Мазалова</w:t>
      </w:r>
    </w:p>
    <w:sectPr>
      <w:headerReference w:type="defaul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CD7B4DC14BF7EDADDCBA4455462230E20670CCB4538FFB0D406A2AF2525851A4E179A32F05291Fi0W0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09:00Z</dcterms:created>
  <dc:creator>Admin</dc:creator>
  <dc:description/>
  <dc:language>en-US</dc:language>
  <cp:lastModifiedBy>1</cp:lastModifiedBy>
  <cp:lastPrinted>2017-01-05T15:56:00Z</cp:lastPrinted>
  <dcterms:modified xsi:type="dcterms:W3CDTF">2018-12-12T09:09:00Z</dcterms:modified>
  <cp:revision>2</cp:revision>
  <dc:subject/>
  <dc:title/>
</cp:coreProperties>
</file>